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567"/>
        <w:gridCol w:w="1029"/>
        <w:gridCol w:w="894"/>
        <w:gridCol w:w="237"/>
        <w:gridCol w:w="1595"/>
        <w:gridCol w:w="2728"/>
        <w:gridCol w:w="304"/>
        <w:gridCol w:w="472"/>
        <w:gridCol w:w="1669"/>
        <w:gridCol w:w="2172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drživost (C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lo i biljni svijet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 tlu i njegovoj važnosti</w:t>
            </w:r>
          </w:p>
        </w:tc>
      </w:tr>
      <w:tr>
        <w:trPr>
          <w:trHeight w:val="345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8. </w:t>
            </w:r>
          </w:p>
        </w:tc>
        <w:tc>
          <w:tcPr>
            <w:tcW w:w="5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Calibri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C.6.3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 objašnjava međuovisnost klime, tla i živoga svijeta te utjecaj čovjeka na promjenu bioraznolikosti na primjerima iz zavičaja 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t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međusobnu povezanost klime, tla, biljnoga i životinjskoga svijeta na primjerima iz Hrvatsk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Navodi definiciju tla.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međusobnu povezanost klime, tla i biljnoga svijeta na primjerima iz Hrvatske.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jašnjava međusobnu povezanost klime, tla i biljnoga svijeta na primjerima iz Hrvatske.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bjašnjava antropogeni utjecaj na tlo i živi svijet zavičaja te navodi načine očuvanja bioraznolikosti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gonetk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sastavu i slojevima tl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važnosti humusa i njegovom utjecaju na plodnost t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u udžbenik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biljnog pokrova za t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itivan i negativan utjecaj čovjeka na tl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3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D.3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B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Prosuđuje kako različiti oblici djelovanja utječu na održivi razvoj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C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Može objasniti kako stanje u okolišu utječe na dobrobi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HJ A.6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Š (1) EJ A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lo, minerali, humus, plodnost t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gonetku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l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loču zagonet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Mogu biti različite boje, dom sam brojnim biljkama i životinjama. Tko sam ja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t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lm o sastavu i slojevima t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sastavu t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/ici i ostalim učenicima u razredu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važnosti humusa i njegovom utjecaju na plodnost tl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49. o povezanosti tla i klimatsko-biljnih područ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izrađen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u udžbeniku str.49.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biljnog pokrova za t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5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u obliku grafičkog organizat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zitivan i negativan utjecaj čovjeka na tlo 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tl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ciju na ploč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film o sastavu i slojevima t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vqtdFaclWf0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njihovih bilješk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49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lo i klimatsko-biljna područ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4h79rtzt20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u udžbeniku str. 49. o važnosti biljnog pokrova za tl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e na tekst u udžbeniku str. 50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tak učenici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ši pozitivan i negativan utjecaj čovjeka na tl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 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ŠKOLSKE PLOČE: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tlu i njegovoj važ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lo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tresit, površinski sloj koji pokriva najveći dio kopna na Zeml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astavnice tl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jenska zrnca (minerali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da, zrak, biljni i životinjski ostac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mus), živa bić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odnost tla ovisi o humu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lo i klimatsko-biljna područj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jereno topla vlažna klima- smeđa šumska tla- šume umjerenog pojas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pska klima- crnica- stepe (pretvorene u žitnic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ježno-šumska klima- podzoli- vazdazelena šuma iglićava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le vrste tla: vulkanska, močvarna 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1380" cy="272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1380" cy="272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ozija t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eban materijal: jedna tegla napunjena zemljom, druga tegla s cvijećem, dva plastična tanjura, čaša ili boca napunjene vodom. Tegle moraju imati dna s rupic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glu s cvijećem stavi na jedan tanjur, a teglu sa zemljom stavi na drugi tanjur. Polako zaljevaj obje tegle istom količinom vode. Promatraj koje je boje voda na tanjuru. U čemu je razlika? Zašto je voda u tanjuru ispod tegle s cvijećem svjetlija? Koja je uloga korijenja kod erozije tla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Što je tl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Navedi nekoliko vrsta tl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loži mjere zaštite tl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geografija.hr/hrvatska/tlo-kao-sastavnica-ekoloskog-trojstva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1e11240c-1881-4c3f-9667-53bce2d8266c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b w:val="false"/>
                <w:b w:val="false"/>
                <w:kern w:val="2"/>
                <w:lang w:val="en-US" w:eastAsia="en-US"/>
              </w:rPr>
            </w:pPr>
            <w:hyperlink r:id="rId7">
              <w:r>
                <w:rPr>
                  <w:rStyle w:val="InternetLink"/>
                  <w:b/>
                </w:rPr>
                <w:t>https://www.youtube.com/watch?v=vqtdFaclWf0</w:t>
              </w:r>
            </w:hyperlink>
            <w:r>
              <w:rPr>
                <w:b w:val="false"/>
              </w:rPr>
              <w:t xml:space="preserve">    (</w:t>
            </w:r>
            <w:r>
              <w:rPr>
                <w:b w:val="false"/>
                <w:kern w:val="2"/>
                <w:lang w:val="en-US" w:eastAsia="en-US"/>
              </w:rPr>
              <w:t xml:space="preserve">Soil Profile of Earth - Soil Layers and Horizons - Geography for Kids | Educational Videos by </w:t>
            </w:r>
          </w:p>
          <w:p>
            <w:pPr>
              <w:pStyle w:val="Heading1"/>
              <w:rPr/>
            </w:pPr>
            <w:r>
              <w:rPr>
                <w:b w:val="false"/>
                <w:kern w:val="2"/>
                <w:lang w:val="en-US" w:eastAsia="en-US"/>
              </w:rPr>
              <w:t xml:space="preserve">                                                                                     </w:t>
            </w:r>
            <w:r>
              <w:rPr>
                <w:b w:val="false"/>
                <w:kern w:val="2"/>
                <w:lang w:val="en-US" w:eastAsia="en-US"/>
              </w:rPr>
              <w:t>Mocomi, YouTube)</w:t>
            </w:r>
          </w:p>
          <w:p>
            <w:pPr>
              <w:pStyle w:val="Normal"/>
              <w:rPr>
                <w:b/>
                <w:b/>
                <w:kern w:val="2"/>
                <w:lang w:val="en-US" w:eastAsia="en-US"/>
              </w:rPr>
            </w:pPr>
            <w:r>
              <w:rPr>
                <w:b/>
                <w:kern w:val="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4h79rtzt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(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" w:name="_Hlk30183353"/>
      <w:bookmarkEnd w:id="1"/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O tlu i njegovoj važnosti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m da znam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nformacije koje su mi nejasn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formacija u koju sam potpuno siguran/n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30183353"/>
      <w:bookmarkStart w:id="3" w:name="_Hlk30183353"/>
      <w:bookmarkEnd w:id="3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qtdFaclWf0" TargetMode="External"/><Relationship Id="rId3" Type="http://schemas.openxmlformats.org/officeDocument/2006/relationships/hyperlink" Target="https://learningapps.org/watch?v=p4h79rtzt2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eografija.hr/hrvatska/tlo-kao-sastavnica-ekoloskog-trojstva/" TargetMode="External"/><Relationship Id="rId6" Type="http://schemas.openxmlformats.org/officeDocument/2006/relationships/hyperlink" Target="https://www.e-sfera.hr/dodatni-digitalni-sadrzaji/1e11240c-1881-4c3f-9667-53bce2d8266c/" TargetMode="External"/><Relationship Id="rId7" Type="http://schemas.openxmlformats.org/officeDocument/2006/relationships/hyperlink" Target="https://www.youtube.com/watch?v=vqtdFaclWf0" TargetMode="External"/><Relationship Id="rId8" Type="http://schemas.openxmlformats.org/officeDocument/2006/relationships/hyperlink" Target="https://learningapps.org/watch?v=p4h79rtzt2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8:58:00Z</dcterms:created>
  <dc:creator>Jasna</dc:creator>
  <dc:description/>
  <cp:keywords/>
  <dc:language>en-US</dc:language>
  <cp:lastModifiedBy>Vinko Balaško</cp:lastModifiedBy>
  <dcterms:modified xsi:type="dcterms:W3CDTF">2020-01-23T21:15:00Z</dcterms:modified>
  <cp:revision>3</cp:revision>
  <dc:subject/>
  <dc:title/>
</cp:coreProperties>
</file>